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8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786"/>
        <w:gridCol w:w="1114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омбить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26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